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актических работ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й дисциплине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ма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лгебра, начала математического анализа, геометр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удентов всех профессий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</w:t>
      </w:r>
      <w:r>
        <w:rPr>
          <w:rFonts w:cs="Times New Roman" w:ascii="Times New Roman" w:hAnsi="Times New Roman"/>
          <w:sz w:val="24"/>
          <w:szCs w:val="24"/>
          <w:u w:val="single"/>
        </w:rPr>
        <w:t>для практических работ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для студентов профе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05 Сварщик (ручной и частично механизированной сварки (наплавки)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 05 Сварщик (электросварочные и газосварочные рабо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1.10 Электромонтер по ремонту и обслуживанию электрооборудования (по отрасля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06 Мастер сухого стро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01.25 Станочник (металлообработка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ператор станков с программным управлением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астер отделочных, строительных и декоративных работ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 </w:t>
      </w:r>
      <w:r>
        <w:rPr>
          <w:rFonts w:cs="Times New Roman" w:ascii="Times New Roman" w:hAnsi="Times New Roman"/>
          <w:sz w:val="24"/>
          <w:szCs w:val="24"/>
          <w:u w:val="single"/>
        </w:rPr>
        <w:t>Блинова В.Ю. преподаватель математик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но к использованию решением методического совета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ПОУ «ЗлатИК им.П.П.Аносова»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3    </w:t>
      </w:r>
      <w:r>
        <w:rPr>
          <w:rFonts w:cs="Times New Roman" w:ascii="Times New Roman" w:hAnsi="Times New Roman"/>
          <w:sz w:val="24"/>
          <w:szCs w:val="24"/>
        </w:rPr>
        <w:t xml:space="preserve"> от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21.06   </w:t>
      </w:r>
      <w:r>
        <w:rPr>
          <w:rFonts w:cs="Times New Roman" w:ascii="Times New Roman" w:hAnsi="Times New Roman"/>
          <w:sz w:val="24"/>
          <w:szCs w:val="24"/>
        </w:rPr>
        <w:t xml:space="preserve"> 2017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: Повторени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ии при решении задач расчётного характер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навыков и умений выполнять арифметические действия; определять свойства функц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Cs/>
          <w:sz w:val="24"/>
          <w:szCs w:val="24"/>
        </w:rPr>
        <w:t>Алимов Ш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, Колягин Ю. Н. </w:t>
      </w:r>
      <w:r>
        <w:rPr>
          <w:rFonts w:cs="Times New Roman" w:ascii="Times New Roman" w:hAnsi="Times New Roman"/>
          <w:iCs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 xml:space="preserve">.  Алгебра и начала математического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нализа (базовый и углубленный уровни).10—11 классы; 2012; М.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276" w:before="0" w:after="0"/>
        <w:contextualSpacing/>
        <w:jc w:val="left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0-klass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1</w:t>
      </w:r>
    </w:p>
    <w:p>
      <w:pPr>
        <w:pStyle w:val="1"/>
        <w:tabs>
          <w:tab w:val="clear" w:pos="708"/>
          <w:tab w:val="left" w:pos="500" w:leader="none"/>
        </w:tabs>
        <w:spacing w:lineRule="auto" w:line="27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торение профессионально значимых тем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1:  Вычислит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2: Приведение подобных и вынесение общего множителя за скобки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6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18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u w:val="single"/>
        </w:rPr>
        <w:t>12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3: Раскрыть скобки и привести подобные: (х – 3) ∙ (х + 3) – (4х +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(задание) 4: Решить уравнение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5 Решить неравенство: 7х – 1 &lt; 3 –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свойства функции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1: Найти область определения функци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2: Найти промежутки возрастания, убывания и точки экстремума функции  </w:t>
      </w:r>
    </w:p>
    <w:p>
      <w:pPr>
        <w:pStyle w:val="Normal"/>
        <w:spacing w:lineRule="auto" w:line="276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у = 2х – 5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1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3:  Найти значение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5 – 9</w:t>
      </w:r>
      <w:r>
        <w:rPr>
          <w:rFonts w:cs="Times New Roman" w:ascii="Times New Roman" w:hAnsi="Times New Roman"/>
          <w:sz w:val="24"/>
          <w:szCs w:val="24"/>
          <w:lang w:val="en-US"/>
        </w:rPr>
        <w:t>cosx</w:t>
      </w:r>
      <w:r>
        <w:rPr>
          <w:rFonts w:cs="Times New Roman" w:ascii="Times New Roman" w:hAnsi="Times New Roman"/>
          <w:sz w:val="24"/>
          <w:szCs w:val="24"/>
        </w:rPr>
        <w:t xml:space="preserve">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(задание) 4: Исследовать функцию по данному графику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6260" cy="117665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67" t="3049" r="57939" b="84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5: Исследовать функцию по заданной формуле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8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: </w:t>
      </w:r>
      <w:r>
        <w:rPr>
          <w:rFonts w:cs="Times New Roman" w:ascii="Times New Roman" w:hAnsi="Times New Roman"/>
          <w:b/>
          <w:bCs/>
          <w:sz w:val="24"/>
          <w:szCs w:val="24"/>
        </w:rPr>
        <w:t>Тригонометрические функции числового аргумента и их применение при решении тригонометрических уравнений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типичных задач (заданий) по тригонометрии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навыков и умений работать по формулам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Cs/>
          <w:sz w:val="24"/>
          <w:szCs w:val="24"/>
        </w:rPr>
        <w:t>Алимов Ш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, Колягин Ю. Н. </w:t>
      </w:r>
      <w:r>
        <w:rPr>
          <w:rFonts w:cs="Times New Roman" w:ascii="Times New Roman" w:hAnsi="Times New Roman"/>
          <w:iCs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 xml:space="preserve">.  Алгебра и начала математического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нализа (базовый и углубленный уровни).10—11 классы; 2012; М.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276" w:before="0" w:after="0"/>
        <w:contextualSpacing/>
        <w:jc w:val="left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0-klass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1: Упростить: 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2: Найти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3: Найти значение других трёх основных тригонометрических функций и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sinx</w:t>
      </w:r>
      <w:r>
        <w:rPr>
          <w:rFonts w:cs="Times New Roman" w:ascii="Times New Roman" w:hAnsi="Times New Roman"/>
          <w:sz w:val="24"/>
          <w:szCs w:val="24"/>
        </w:rPr>
        <w:t xml:space="preserve"> = -0,8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(задание) 4: Решить уравнение: с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5:  Решить уравнение:  2</w:t>
      </w:r>
      <w:r>
        <w:rPr>
          <w:rFonts w:cs="Times New Roman" w:ascii="Times New Roman" w:hAnsi="Times New Roman"/>
          <w:sz w:val="24"/>
          <w:szCs w:val="24"/>
          <w:lang w:val="en-US"/>
        </w:rPr>
        <w:t>sinx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3: Производная и её применение. Первообразная. Интегра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типичных задач (заданий)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навыков и умений работать по формулам и алгоритмам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Cs/>
          <w:sz w:val="24"/>
          <w:szCs w:val="24"/>
        </w:rPr>
        <w:t>Алимов Ш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, Колягин Ю. Н. </w:t>
      </w:r>
      <w:r>
        <w:rPr>
          <w:rFonts w:cs="Times New Roman" w:ascii="Times New Roman" w:hAnsi="Times New Roman"/>
          <w:iCs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 xml:space="preserve">.  Алгебра и начала математического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нализа (базовый и углубленный уровни).10—11 классы; 2012; М.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276" w:before="0" w:after="0"/>
        <w:contextualSpacing/>
        <w:jc w:val="left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1-klass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1 Производная и её применение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1: Найти значение производной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 =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 –  4х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 точк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 xml:space="preserve"> = 2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2: Найти производную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(задание) 3: Составить уравнение касательной к графику функции в точк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5</w:t>
      </w:r>
      <w:r>
        <w:rPr>
          <w:rFonts w:cs="Times New Roman" w:ascii="Times New Roman" w:hAnsi="Times New Roman"/>
          <w:sz w:val="24"/>
          <w:szCs w:val="24"/>
          <w:lang w:val="en-US"/>
        </w:rPr>
        <w:t>sinx</w:t>
      </w:r>
      <w:r>
        <w:rPr>
          <w:rFonts w:cs="Times New Roman" w:ascii="Times New Roman" w:hAnsi="Times New Roman"/>
          <w:sz w:val="24"/>
          <w:szCs w:val="24"/>
        </w:rPr>
        <w:t xml:space="preserve"> в т.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а (задание) 4:  Исследовать функцию на монотонность и т. экстремума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+ 2х  – 3     Отв: убывает (- ∞; – 1); возрастает (– 1; + ∞);  – 1 – т.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 (задание) 5: Найти наибольшее (наименьшее) значение функции на отрезк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 (x) = 5 – 4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8x     [0; 3]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3.2 Первообразная. Интегра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1: Найти общий вид первообразной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2: Найти первообразную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= 4 – 2х , график которой проходит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ерез т. М (10; – 3)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адача (задание) 3: Найти площадь фигуры, ограниченной линиям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8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+3 и а = 0 и в = 1 и [а; в]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4: Найти определённый интеграл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s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5:  Найти площадь фигуры, ограниченной линиям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4: Аксиомы стереометрии. Параллельность прямых и плоскостей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типичных задач (заданий)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наглядного воображения и навыков анализировать тексты геометрических задан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насян Л. С.  Геометрия 10 – 11 класс; 2013; М.: Просвещени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geometry/10-klass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1: Изобразить  два условия, представленные в виде символов, на одном 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исунке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4"/>
          <w:szCs w:val="24"/>
        </w:rPr>
        <w:t xml:space="preserve">  и   с || </w:t>
      </w:r>
      <w:r>
        <w:rPr>
          <w:rFonts w:cs="Times New Roman" w:ascii="Times New Roman" w:hAnsi="Times New Roman"/>
          <w:i/>
          <w:sz w:val="24"/>
          <w:szCs w:val="24"/>
        </w:rPr>
        <w:t>в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(задание) 2: Представить предложенный рисунок в виде символической запис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1175" cy="9144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3: Дано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 А, В, С и Д </w:t>
      </w:r>
      <w:r>
        <w:rPr>
          <w:rFonts w:cs="Times New Roman" w:ascii="Times New Roman" w:hAnsi="Times New Roman"/>
          <w:sz w:val="24"/>
          <w:szCs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Times New Roman" w:ascii="Times New Roman" w:hAnsi="Times New Roman"/>
          <w:sz w:val="24"/>
          <w:szCs w:val="24"/>
          <w:u w:val="single"/>
        </w:rPr>
        <w:t xml:space="preserve"> одной плоскости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гут ли т. А, В и С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4"/>
          <w:szCs w:val="24"/>
        </w:rPr>
        <w:t xml:space="preserve"> одной прямой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 (задание) 4:  Дано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 А, В, С и Д </w:t>
      </w:r>
      <w:r>
        <w:rPr>
          <w:rFonts w:cs="Times New Roman" w:ascii="Times New Roman" w:hAnsi="Times New Roman"/>
          <w:sz w:val="24"/>
          <w:szCs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Times New Roman" w:ascii="Times New Roman" w:hAnsi="Times New Roman"/>
          <w:sz w:val="24"/>
          <w:szCs w:val="24"/>
          <w:u w:val="single"/>
        </w:rPr>
        <w:t xml:space="preserve"> одной плоскости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гут ли прямые А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СД ?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5: Через концы отрезка АВ и его середину М проведены параллельные прямые, пересекающие некоторую плоскость в точках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 Найти длину отрезка М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если отрезок АВ не пересекает  плоскость и если АА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 5 см, В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7 см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5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5: Перпендикулярность прямых и плоскостей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типичных задач (заданий)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умений и навыков выделять взаимные расположения фигур в пространстве и применять теорему Пифагора при решении задач практического характер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1: Выучить с доказательством любую теорему по теме: «Перпендикулярность»  и сдать во внеурочное время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(задание) 2: Прямые АВ, АС и АД попарно перпендикулярны. Найти отрезок СД, если ВД = 9 см, ВС = 16 см, АД = 5 с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3:  Верхние концы двух вертикально стоящих столбов, удалённых на расстояние 3,4 м, соединены перекладиной. Высота одного столба 5,8 м, а другого – 3,9 м.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лину перекладин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(задание) 4: Отрезок длиной 1м пересекает плоскость, концы его удалены от плоскости на 0,5 и 0,3 м. Найти длину проекции отрезка на плоскос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5: Из точек А и В, лежащих в двух перпендикулярных плоскостях, опущены перпендикуляры АС и ВД на прямую пересечения плоскостей. Найти длину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зка АВ, если АС = 6 м, ВД = 7 м и СД = 6 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6: Векторы в простран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типичных задач (задани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навыков и умений выполнять арифметические действия по формулам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насян Л. С.  Геометрия 10 – 11 класс; 2013; М.: Просвещени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geometry/10-klass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1: Дано: А (–1; 3; –2).  Построить т. А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2: Дано: А(1; –2; 2); В(–2; 3; –1); С(4; –1; –1); Д(3; 0; 4). 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e>
            </m:acc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3: Дано: А(1; –2; 2); В(–2; 3; –1); С(4; –1; –1); Д(3; 0; 4). Найт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</m:acc>
          </m:e>
        </m:d>
      </m:oMath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4: Дан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{1; -1; 2}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{-1; 1; 1}</w:t>
      </w:r>
      <w:r>
        <w:rPr>
          <w:rFonts w:cs="Times New Roman" w:ascii="Times New Roman" w:hAnsi="Times New Roman"/>
          <w:i/>
          <w:sz w:val="24"/>
          <w:szCs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{8; 2; -4}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- 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5: Дан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{1; -1; 2}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{-1; 1; 1}</w:t>
      </w:r>
      <w:r>
        <w:rPr>
          <w:rFonts w:cs="Times New Roman" w:ascii="Times New Roman" w:hAnsi="Times New Roman"/>
          <w:i/>
          <w:sz w:val="24"/>
          <w:szCs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{8; 2; -4}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йти кординаты в – р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7: Элементы математической статистик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типичных задач (заданий)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навыков и умений находить основные статистические характеристики и представлять статистическую информацию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Cs/>
          <w:sz w:val="24"/>
          <w:szCs w:val="24"/>
        </w:rPr>
        <w:t>Алимов Ш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, Колягин Ю. Н. </w:t>
      </w:r>
      <w:r>
        <w:rPr>
          <w:rFonts w:cs="Times New Roman" w:ascii="Times New Roman" w:hAnsi="Times New Roman"/>
          <w:iCs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 xml:space="preserve">.  Алгебра и начала математического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нализа (базовый и углубленный уровни).10—11 классы; 2012; М.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276" w:before="0" w:after="0"/>
        <w:contextualSpacing/>
        <w:jc w:val="left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1-klass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1: Найти среднее арифметическое, размах и моду ряда данных, которые были получены после учёта деталей изготовленных за смену рабочими одной бригады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 следующий ряд данных: 36;  35;   37;  35;  37;  36;  36;  37;  38;  36;  36;  36;  39; 39;  37;   39;   38;   38;   36;   39;   36 </w:t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2: Дан ряд чисел: 5; 7; 7; 5; 9; 3; 4; 5; 3; 5; 1; 2; 2; 3. Составить таблицу частот и относительных частот, найти размах, моду и медиану ряда чисел</w:t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3: При проверке 70 работ по русскому языку отмечали число орфографических ошибок, допущенных обучающимися. Полученный ряд данных представили в виде следующей таблицы частот:</w:t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1080"/>
        <w:gridCol w:w="90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ое наибольшее различие в числе допущенных ошибок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число ошибок является типичным для данной группы учеников?</w:t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4: При изучении качества продукции, выпущенной цехом, определяли число бракованных деталей в каждом из 50 произвольным образом выбранных ящиков с одинаковым числом деталей. Найти среднее арифметическое, размах и моду полученного ряда данных, представленного в виде следующей таблицы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900"/>
        <w:gridCol w:w="900"/>
        <w:gridCol w:w="892"/>
        <w:gridCol w:w="90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ракованных дета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ящ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5: Построить полигон по результатам проверочной работы по математике по следующей таблице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3947160</wp:posOffset>
                </wp:positionH>
                <wp:positionV relativeFrom="paragraph">
                  <wp:posOffset>229235</wp:posOffset>
                </wp:positionV>
                <wp:extent cx="2057400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4"/>
                              <w:gridCol w:w="1596"/>
                            </w:tblGrid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т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6.6pt;mso-wrap-distance-left:9pt;mso-wrap-distance-right:9pt;mso-wrap-distance-top:0pt;mso-wrap-distance-bottom:0pt;margin-top:18.05pt;mso-position-vertical-relative:text;margin-left:310.8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4"/>
                        <w:gridCol w:w="1596"/>
                      </w:tblGrid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8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8:Элементы комбинаторики, теории вероят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типичных задач (заданий)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навыков и умений работать по формулам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Cs/>
          <w:sz w:val="24"/>
          <w:szCs w:val="24"/>
        </w:rPr>
        <w:t>Алимов Ш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, Колягин Ю. Н. </w:t>
      </w:r>
      <w:r>
        <w:rPr>
          <w:rFonts w:cs="Times New Roman" w:ascii="Times New Roman" w:hAnsi="Times New Roman"/>
          <w:iCs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 xml:space="preserve">.  Алгебра и начала математического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нализа (базовый и углубленный уровни).10—11 классы; 2012; М.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276" w:before="0" w:after="0"/>
        <w:contextualSpacing/>
        <w:jc w:val="left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1-klass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1: Из группы спортсменов, состоящей из 4 человек, тренер выбирает двоих для участия в соревнованиях. Сколько существует вариантов выбора такой пары (решить методом перебора и по формулам)?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2:  Найти по свойств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(задание) 3: Найти 5член разложения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4: Есть 100 лотерейных билетов. Известно, что на 5 из них выпадает выигрыш 20 рублей; на 10 – 15 рублей; на 15 – 10 рублей; на 25 – 5 рублей, остальные без выигрыша. Найти вероятность того, что купленный билет выиграет не меньше 10 рублей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(задание) 5: При стрельбе по мишени одно из орудий имеет 800 попаданий из 1000, а другое 750 из 1000. Из каждого орудия сделали один залп. Найти вероятность того, что мишень будет поражена (в процентах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9: Многогранники. Площади их поверхностей и объё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типичных задач (заданий)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наглядного воображения и навыков распознавания многогранников в окружающей обстановк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насян Л. С.  Геометрия 10 – 11 класс; 2013; М.: Просвещени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geometry/11-klass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1: Площадь полной поверхности куба 150 см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Найти объём куба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2: Стороны основания пятиугольной прямой призмы 2; 2; 1; 3 и 4 дм, </w:t>
      </w:r>
    </w:p>
    <w:p>
      <w:pPr>
        <w:pStyle w:val="Normal"/>
        <w:spacing w:lineRule="auto" w:line="276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ё высота 7 дм. Найти площадь её боковой поверхност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3: Измерения прямоугольного параллелепипеда равны 8 мм, 12 мм и 1,8 см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йти ребро равновеликого куба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4: В основании наклонной треугольной  пирамиды лежит прямоугольный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угольник с катетами 2 и 3 м, высота пирамиды 9 м. Найти её объё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5: В основании прямой четырёхугольной пирамиды лежит прямоугольник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торонами 8 и 6 дм, боковые рёбра 13 дм. Найти высоту пирамид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0: Тела вращения. Площади их поверхностей и объё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типичных задач (заданий)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звитие наглядного воображения и навыков профессионально значимых расчётов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насян Л. С.  Геометрия 10 – 11 класс; 2013; М.: Просвещени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geometry/11-klass</w:t>
        </w:r>
      </w:hyperlink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 (задание) 1: Найти площадь осевого сечения цилиндра, если диагональ осевого сечения 5 см, а радиус его основания 2 с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2: Диаметр цилиндра 20 дм, а его высота 8 дм. Найти площадь полной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верхности и объём цилиндра.</w:t>
      </w:r>
    </w:p>
    <w:p>
      <w:pPr>
        <w:pStyle w:val="Normal"/>
        <w:spacing w:lineRule="auto" w:line="276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3: Образующая конуса 5 м, а диаметр 6 м. Найти  объём конус</w:t>
      </w:r>
    </w:p>
    <w:p>
      <w:pPr>
        <w:pStyle w:val="Normal"/>
        <w:spacing w:lineRule="auto" w:line="276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а (задание) 4: Найти диаметр  шара, если его объём 36П.  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5: Составить уравнение сферы с центром в точке А (2; – 4; 7)  и радиусом 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вным трём.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1: Обобщение понятия степен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типичных задач (заданий)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навыков и умений работать по формулам; свойствам степенных функций и алгоритмам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Cs/>
          <w:sz w:val="24"/>
          <w:szCs w:val="24"/>
        </w:rPr>
        <w:t>Алимов Ш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, Колягин Ю. Н. </w:t>
      </w:r>
      <w:r>
        <w:rPr>
          <w:rFonts w:cs="Times New Roman" w:ascii="Times New Roman" w:hAnsi="Times New Roman"/>
          <w:iCs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 xml:space="preserve">.  Алгебра и начала математического 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нализа (базовый и углубленный уровни).10—11 классы; 2012; М. 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: 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0-klass</w:t>
        </w:r>
      </w:hyperlink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1-klass</w:t>
        </w:r>
      </w:hyperlink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1: Вычислить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ℓg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2: Решить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3: Вычислит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4: Решить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61940" cy="342900"/>
            <wp:effectExtent l="0" t="0" r="0" b="0"/>
            <wp:docPr id="4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2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2: Решение уравнений и неравен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типичных задач (заданий)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глубление и расширение знаний полученных ранее                 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Cs/>
          <w:sz w:val="24"/>
          <w:szCs w:val="24"/>
        </w:rPr>
        <w:t>Алимов Ш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, Колягин Ю. Н. </w:t>
      </w:r>
      <w:r>
        <w:rPr>
          <w:rFonts w:cs="Times New Roman" w:ascii="Times New Roman" w:hAnsi="Times New Roman"/>
          <w:iCs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 xml:space="preserve">.  Алгебра и начала математического 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нализа (базовый и углубленный уровни).10—11 классы; 2012; М. 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: 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0-klass</w:t>
        </w:r>
      </w:hyperlink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1-klass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1:  Решить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2: Решить уравнение: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х + 1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 xml:space="preserve"> = 320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3: Решить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4: Решить неравенство: |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2| – 3х &gt; 9 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5: Решить неравенств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13: Математика в професси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применение теоретического материала при решении расчётных задач (заданий)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витие интереса к математике через использование предмета на уроках специальных предметов и производственного обучения                 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Cs/>
          <w:sz w:val="24"/>
          <w:szCs w:val="24"/>
        </w:rPr>
        <w:t>Алимов Ш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, Колягин Ю. Н. </w:t>
      </w:r>
      <w:r>
        <w:rPr>
          <w:rFonts w:cs="Times New Roman" w:ascii="Times New Roman" w:hAnsi="Times New Roman"/>
          <w:iCs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 xml:space="preserve">.  Алгебра и начала математического 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нализа (базовый и углубленный уровни).10—11 классы; 2012; М. 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: 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0-klass</w:t>
        </w:r>
      </w:hyperlink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1-klass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(задание) 1:  Найти радиус …(в мм), если диаметр 0,6 с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2:  Выразить неизвестный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из формул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3: Найти длину отрезка АВ, ес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819150"/>
            <wp:effectExtent l="0" t="0" r="0" b="0"/>
            <wp:docPr id="5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4: Модуль нониусной шкалы равен 1, цена деления нониуса 0,1 мм, цена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еления основной шкалы 1 мм. Найти нониу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 5 (станочник; оператор станков с программным управлением): Вычислить допуск вала по предельным размерам и по предельным отклонениям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rFonts w:cs="Times New Roman" w:ascii="Times New Roman" w:hAnsi="Times New Roman"/>
          <w:sz w:val="24"/>
          <w:szCs w:val="24"/>
        </w:rPr>
        <w:t xml:space="preserve">мм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>
          <w:rFonts w:cs="Times New Roman" w:ascii="Times New Roman" w:hAnsi="Times New Roman"/>
          <w:sz w:val="24"/>
          <w:szCs w:val="24"/>
        </w:rPr>
        <w:t xml:space="preserve">мм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45 мм. Записать номинальный размер с предельными отклонения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 (задание) 5 (сварщик): Сила тока, протекающая в сварочной цепи 20 А, электрическую мощность 4400 Вт. Найти напряжение в сварочной дуге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5(электромонтер): Найти работу тока в течении 5 минут, если напряжение в цепи 3,5 В, сопротивление 14 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/>
      </w:pPr>
      <w:r>
        <w:rPr>
          <w:rFonts w:cs="Times New Roman" w:ascii="Times New Roman" w:hAnsi="Times New Roman"/>
          <w:sz w:val="24"/>
          <w:szCs w:val="24"/>
        </w:rPr>
        <w:t>Задача (задание) 5 (мастер сухого строительства; мастер отделочных, строительных и декоративных работ): Имеется комната 3 х 4 метра, высотой 2,50 м; с дверным проемом, ширина которого 0,8 м, а высота — 2,1 м; и окном, горизонталь которого — 1,2 м, а вертикаль — 1,5 м. Выбраны однотонные обои, шириной 60 см, длина  рулона которых 10,5 метр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улонов обоев необходимо для оклеивания комнаты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4: Подготовка к экзаменам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>1)Обобщение и систематизация знаний при решении задач (заданий) экзаменационных работ прошлых лет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навыков и умений решать по образцу; по алгоритмам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Cs/>
          <w:sz w:val="24"/>
          <w:szCs w:val="24"/>
        </w:rPr>
        <w:t>Алимов Ш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, Колягин Ю. Н. </w:t>
      </w:r>
      <w:r>
        <w:rPr>
          <w:rFonts w:cs="Times New Roman" w:ascii="Times New Roman" w:hAnsi="Times New Roman"/>
          <w:iCs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 xml:space="preserve">.  Алгебра и начала математического 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нализа (базовый и углубленный уровни).10—11 классы; 2012;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анасян Л. С.  Геометрия 10 – 11 класс; 2013; М.: Просвещение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: </w:t>
      </w:r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0-klass</w:t>
        </w:r>
      </w:hyperlink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algebra/11-klass</w:t>
        </w:r>
      </w:hyperlink>
    </w:p>
    <w:p>
      <w:pPr>
        <w:pStyle w:val="Normal"/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geometry/10-klass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nterneturok.ru/geometry/11-klass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(задание):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е задани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арианта ближайших экзаменационных работ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78550" cy="518858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410" t="13985" r="3923" b="31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518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Подзаголовок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Символ сноски"/>
    <w:basedOn w:val="Style12"/>
    <w:qFormat/>
    <w:rPr>
      <w:sz w:val="20"/>
      <w:vertAlign w:val="superscript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ootnote">
    <w:name w:val="Footnote Text"/>
    <w:basedOn w:val="Normal"/>
    <w:pPr>
      <w:widowControl w:val="false"/>
      <w:ind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urok.ru/algebra/10-klas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nterneturok.ru/algebra/10-klass" TargetMode="External"/><Relationship Id="rId5" Type="http://schemas.openxmlformats.org/officeDocument/2006/relationships/hyperlink" Target="http://interneturok.ru/algebra/11-klass" TargetMode="External"/><Relationship Id="rId6" Type="http://schemas.openxmlformats.org/officeDocument/2006/relationships/hyperlink" Target="http://interneturok.ru/geometry/10-klass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interneturok.ru/geometry/10-klass" TargetMode="External"/><Relationship Id="rId9" Type="http://schemas.openxmlformats.org/officeDocument/2006/relationships/hyperlink" Target="http://interneturok.ru/algebra/11-klass" TargetMode="External"/><Relationship Id="rId10" Type="http://schemas.openxmlformats.org/officeDocument/2006/relationships/hyperlink" Target="http://interneturok.ru/algebra/11-klass" TargetMode="External"/><Relationship Id="rId11" Type="http://schemas.openxmlformats.org/officeDocument/2006/relationships/hyperlink" Target="http://interneturok.ru/geometry/11-klass" TargetMode="External"/><Relationship Id="rId12" Type="http://schemas.openxmlformats.org/officeDocument/2006/relationships/hyperlink" Target="http://interneturok.ru/geometry/11-klass" TargetMode="External"/><Relationship Id="rId13" Type="http://schemas.openxmlformats.org/officeDocument/2006/relationships/hyperlink" Target="http://interneturok.ru/algebra/10-klass" TargetMode="External"/><Relationship Id="rId14" Type="http://schemas.openxmlformats.org/officeDocument/2006/relationships/hyperlink" Target="http://interneturok.ru/algebra/10-klass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interneturok.ru/algebra/10-klass" TargetMode="External"/><Relationship Id="rId17" Type="http://schemas.openxmlformats.org/officeDocument/2006/relationships/hyperlink" Target="http://interneturok.ru/algebra/10-klass" TargetMode="External"/><Relationship Id="rId18" Type="http://schemas.openxmlformats.org/officeDocument/2006/relationships/hyperlink" Target="http://interneturok.ru/algebra/10-klass" TargetMode="External"/><Relationship Id="rId19" Type="http://schemas.openxmlformats.org/officeDocument/2006/relationships/hyperlink" Target="http://interneturok.ru/algebra/10-klass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://interneturok.ru/algebra/10-klass" TargetMode="External"/><Relationship Id="rId22" Type="http://schemas.openxmlformats.org/officeDocument/2006/relationships/hyperlink" Target="http://interneturok.ru/algebra/10-klass" TargetMode="External"/><Relationship Id="rId23" Type="http://schemas.openxmlformats.org/officeDocument/2006/relationships/hyperlink" Target="http://interneturok.ru/geometry/10-klass" TargetMode="External"/><Relationship Id="rId24" Type="http://schemas.openxmlformats.org/officeDocument/2006/relationships/hyperlink" Target="http://interneturok.ru/geometry/11-klass" TargetMode="External"/><Relationship Id="rId25" Type="http://schemas.openxmlformats.org/officeDocument/2006/relationships/image" Target="media/image5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7:18:00Z</dcterms:created>
  <dc:creator>User</dc:creator>
  <dc:description/>
  <cp:keywords/>
  <dc:language>en-US</dc:language>
  <cp:lastModifiedBy>Наташа</cp:lastModifiedBy>
  <dcterms:modified xsi:type="dcterms:W3CDTF">2017-10-26T14:49:00Z</dcterms:modified>
  <cp:revision>10</cp:revision>
  <dc:subject/>
  <dc:title/>
</cp:coreProperties>
</file>